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4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>члана 69. став 1. тачка 3. Закона о јавним предузећима (''Службени гласник Републике Србије'', број 15/16 и 8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59. став 1. тачка 25. Статута града Крагујевца (''Службени лист града Крагујевца'', број 8/19), члана 2. став 1. тачка 27. и члана 32. Одлуке о Градском већу (''Службени лист града Крагујевца'', број 25/15-пречишћен текст и 12/19), члана 49. став 2. Пословника о раду Градског већа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/21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9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 на седници одржано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12. новембра 2021. године, доноси 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>Правилник о тарифном систему  у јавном линијском превозу путника на територији града Крагујевца ЈКП Шумадија Крагујевац број 12-25766 од 29.10.2021. годин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тарифном систему  у јавном линијском превозу путника на територији града Крагујевца ЈКП Шумадија Крагујевац број 12-25766 од 29.10.2021. годин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и је донео Надзорни одбор ЈКП Шумадија Крагујевац, Одлуком број 12-25765 на седници одржаној  29.10.2021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 решење објавити у ''Службеном листу града Крагујевца''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тарифном систему  у јавном линијском превозу путника на територији града Крагујевца ЈКП Шумадија Крагујевац број 12-25766 од 29.10.2021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69. став 1. тачка 3. Закона о јавним предузећима (''Службени гласник Републике Србије'', број 15/16 и 88/19), </w:t>
      </w:r>
      <w:r>
        <w:rPr>
          <w:rFonts w:cs="Arial" w:ascii="Arial" w:hAnsi="Arial"/>
          <w:sz w:val="22"/>
          <w:szCs w:val="22"/>
          <w:lang w:val="ru-RU"/>
        </w:rPr>
        <w:t>члана 59. став 1. тачка 25. Статута града Крагујевца (''Службени лист града Крагујевца'', број 8/19), члана 2. став 1. тачка 27. и члана 32. Одлуке о Градском већу ("Службени лист града Крагујевца", број 25/15-пречишћен текст и 12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став 2. Пословника о раду Градског већа 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/21</w:t>
      </w:r>
      <w:r>
        <w:rPr>
          <w:rFonts w:cs="Arial" w:ascii="Arial" w:hAnsi="Arial"/>
          <w:color w:val="000000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6. став 1. тачка 2. Одлуке о оснивању Јавног комуналног предузећа Шумадија Крагујевац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9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је прописано да ради заштите општег интереса у Јавном предузећу надлежни орган Јединице локалне самоуправе даје сагласност на тарифу ( одлуку о ценама, тарифни систем и др.), </w:t>
      </w:r>
      <w:r>
        <w:rPr>
          <w:rFonts w:cs="Arial" w:ascii="Arial" w:hAnsi="Arial"/>
          <w:sz w:val="22"/>
          <w:szCs w:val="22"/>
          <w:lang w:val="ru-RU"/>
        </w:rPr>
        <w:t xml:space="preserve">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ословником о свом раду и да решењем одлучује о појединим правима, обавезам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e сагласност на тарифу (Одлуке о ценама комуналних услуга, тарифни ситем и др.)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дзо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бор ЈКП Шумадиј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29.10.2021. године донео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авилник о тарифном систему у јавном линијском превозу путника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Одлуком број 12-2576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29</w:t>
      </w:r>
      <w:r>
        <w:rPr>
          <w:rFonts w:cs="Arial" w:ascii="Arial" w:hAnsi="Arial"/>
          <w:color w:val="000000"/>
          <w:sz w:val="22"/>
          <w:szCs w:val="22"/>
          <w:lang w:val="ru-RU"/>
        </w:rPr>
        <w:t>.10.2021. годин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решења садржан је у потреби давања сагласности на </w:t>
      </w:r>
      <w:r>
        <w:rPr>
          <w:rFonts w:cs="Arial" w:ascii="Arial" w:hAnsi="Arial"/>
          <w:bCs/>
          <w:sz w:val="22"/>
          <w:szCs w:val="22"/>
          <w:lang w:val="sr-RS"/>
        </w:rPr>
        <w:t>Правилник о тарифном систему  у јавном линијском превозу путника на територији града Крагујевца ЈКП Шумадија Крагујевац број 12-25766 од 29.10.2021. годин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а ради обезбеђивања заштите општег интереса у јавном предузећу, како би ЈКП Шу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>дија Крагујевац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веденим Правилником уредио тарифни систем ради једноставности примене и контрол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као и услове коришћења услуга.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autoSpaceDE w:val="false"/>
        <w:ind w:left="5760" w:firstLine="72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 xml:space="preserve">           Никола Дашић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ru-RU"/>
        </w:rPr>
        <w:t>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орица Ђорић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ладимир Максимов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50:00Z</dcterms:created>
  <dc:creator>Ana Petric</dc:creator>
  <dc:description/>
  <cp:keywords/>
  <dc:language>en-US</dc:language>
  <cp:lastModifiedBy>hhhggrreeww</cp:lastModifiedBy>
  <dcterms:modified xsi:type="dcterms:W3CDTF">2021-11-12T11:30:00Z</dcterms:modified>
  <cp:revision>283</cp:revision>
  <dc:subject/>
  <dc:title/>
</cp:coreProperties>
</file>